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.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яснительной записк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полнение расходов бюджета Ханты-Мансийского автономного округа - Югры за 2019 год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разделам, подразделам классификации расходов бюджета</w:t>
      </w:r>
    </w:p>
    <w:p>
      <w:pPr>
        <w:pStyle w:val="Normal"/>
        <w:spacing w:lineRule="atLeast" w:line="0" w:before="0" w:after="0"/>
        <w:ind w:left="1274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с. рублей</w:t>
      </w:r>
    </w:p>
    <w:tbl>
      <w:tblPr>
        <w:tblW w:w="14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520"/>
        <w:gridCol w:w="537"/>
        <w:gridCol w:w="1884"/>
        <w:gridCol w:w="1613"/>
        <w:gridCol w:w="2231"/>
        <w:gridCol w:w="1179"/>
        <w:gridCol w:w="1100"/>
      </w:tblGrid>
      <w:tr>
        <w:trPr>
          <w:trHeight w:val="30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вержденный план на год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точненный план на год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нен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% исполнения</w:t>
            </w:r>
          </w:p>
        </w:tc>
      </w:tr>
      <w:tr>
        <w:trPr>
          <w:trHeight w:val="1635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утвержд. плану на го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 уточн. плану на год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789 926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 058 031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 355 784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5,0</w:t>
            </w:r>
          </w:p>
        </w:tc>
      </w:tr>
      <w:tr>
        <w:trPr>
          <w:trHeight w:val="67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8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751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05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,8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1 87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8 286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 801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112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3 240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2 154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 119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559" w:right="1276" w:gutter="0" w:header="0" w:top="1702" w:footer="709" w:bottom="1134"/>
          <w:pgNumType w:start="254" w:fmt="decimal"/>
          <w:formProt w:val="false"/>
          <w:textDirection w:val="lrTb"/>
          <w:docGrid w:type="default" w:linePitch="360" w:charSpace="0"/>
        </w:sectPr>
      </w:pPr>
    </w:p>
    <w:tbl>
      <w:tblPr>
        <w:tblW w:w="1418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520"/>
        <w:gridCol w:w="537"/>
        <w:gridCol w:w="1884"/>
        <w:gridCol w:w="1613"/>
        <w:gridCol w:w="2231"/>
        <w:gridCol w:w="1179"/>
        <w:gridCol w:w="1100"/>
      </w:tblGrid>
      <w:tr>
        <w:trPr>
          <w:tblHeader w:val="true"/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5 830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8 942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 302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827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9 123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 19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5 929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1 801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 96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23 0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 524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9 166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5 163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 527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025 97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921 285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273 80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8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56 207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61 371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955 556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7 287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133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 45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90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5 379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7 813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859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2 205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8 295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76 251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673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8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118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 661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 011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 875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750 164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 799 314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7 294 919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6 16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 898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 125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2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843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427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 208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99 958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 309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838 48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95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807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41 25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3 518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30 33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59 553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326 445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80 97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27 76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432 762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492 04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1 837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04 106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94 012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3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3 900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892 951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33 929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3 574 078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 895 317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1 165 615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24 584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937 566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823 88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795 766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81 477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248 661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0 19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5 815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 016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9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13 52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80 459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63 05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3 411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14 496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2 50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контрол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0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200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 19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362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3 362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 860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4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849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2 933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 446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530 121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 403 683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5 074 275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30 238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555 773,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 421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175 279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225 668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79 001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5 736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818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 54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285 687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019 504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 802 334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,7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 10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367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 12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образов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6 53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64 893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034 850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9 519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3 848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 940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8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3 782,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4 282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 029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991 240,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032 526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 505 029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47 455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94 631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376 433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21 05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64 145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147 50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 023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23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 32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1 37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2 162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 60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312 404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4 274 055,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0 153 031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2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81 325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76 995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 509 44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 468 098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160 040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 086 306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 50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202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 879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9 763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6 395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 24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778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1 019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 927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9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7 610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4 382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 66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706 318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 942 020,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976 554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6 797 146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7 064 902,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5 290 716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65 294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72 428,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1 332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17 524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59 074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308 597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058 181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394 586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140 513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97 207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 621 593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 303 261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58 937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617 219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487 011,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787 539,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 180 571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180 908,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1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 369,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4 407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 58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,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55 13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348 231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 591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323 686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97 388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486 376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,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50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544,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351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,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1 002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9 734,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9 357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1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3 948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907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 905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203,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28,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 618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849,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 197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 833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8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8 52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8 529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237 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 529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8 529,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237 2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9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15 710,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406 098,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2 373 542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1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9,7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9 518,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49 518,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516 987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488 151,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3 120,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653 120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6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078 040,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3 459,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203 43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,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2 533 787,2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64 020 829,2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8 789 935,5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4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orient="landscape" w:w="16838" w:h="11906"/>
      <w:pgMar w:left="1559" w:right="1276" w:gutter="0" w:header="0" w:top="1560" w:footer="709" w:bottom="1134"/>
      <w:pgNumType w:start="2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4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color w:val="FFFFFF"/>
      <w:sz w:val="16"/>
      <w:szCs w:val="16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0">
    <w:name w:val="xl11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Times New Roman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09:00Z</dcterms:created>
  <dc:creator>Середкина Оксана Геннадьевна</dc:creator>
  <dc:description/>
  <cp:keywords/>
  <dc:language>en-US</dc:language>
  <cp:lastModifiedBy>Шубная Юлия Петровна</cp:lastModifiedBy>
  <cp:lastPrinted>2020-04-28T15:40:00Z</cp:lastPrinted>
  <dcterms:modified xsi:type="dcterms:W3CDTF">2020-06-25T08:54:00Z</dcterms:modified>
  <cp:revision>30</cp:revision>
  <dc:subject/>
  <dc:title/>
</cp:coreProperties>
</file>